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4200</wp:posOffset>
                </wp:positionH>
                <wp:positionV relativeFrom="page">
                  <wp:posOffset>1031875</wp:posOffset>
                </wp:positionV>
                <wp:extent cx="6510020" cy="667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92"/>
                              <w:gridCol w:w="4287"/>
                              <w:gridCol w:w="1064"/>
                              <w:gridCol w:w="3594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</w:rPr>
                                    <w:t>접수일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200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</w:rPr>
                                    <w:t>접수번호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</w:rPr>
                                    <w:t>접수방법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00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우편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</w:rPr>
                                    <w:t>캐스트넷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bCs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회원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기재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0037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4"/>
                                      <w:szCs w:val="14"/>
                                    </w:rPr>
                                    <w:t>*** (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4"/>
                                      <w:szCs w:val="14"/>
                                    </w:rPr>
                                    <w:t>접수번호는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접수자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4"/>
                                      <w:szCs w:val="14"/>
                                    </w:rPr>
                                    <w:t>에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4"/>
                                      <w:szCs w:val="14"/>
                                    </w:rPr>
                                    <w:t>의해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4"/>
                                      <w:szCs w:val="14"/>
                                    </w:rPr>
                                    <w:t>처리될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4"/>
                                      <w:szCs w:val="14"/>
                                    </w:rPr>
                                    <w:t>내용입니다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재하지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마십시오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pt;height:52.55pt;mso-wrap-distance-left:0pt;mso-wrap-distance-right:0pt;mso-wrap-distance-top:0pt;mso-wrap-distance-bottom:0pt;margin-top:81.25pt;mso-position-vertical-relative:page;margin-left:46pt;mso-position-horizontal-relative:page">
                <v:fill opacity="0f"/>
                <v:textbox inset="0in,0in,0in,0in">
                  <w:txbxContent>
                    <w:tbl>
                      <w:tblPr>
                        <w:tblW w:w="1003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92"/>
                        <w:gridCol w:w="4287"/>
                        <w:gridCol w:w="1064"/>
                        <w:gridCol w:w="3594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</w:rPr>
                              <w:t>접수일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200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6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</w:rPr>
                              <w:t>접수번호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</w:rPr>
                              <w:t>접수방법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0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 xml:space="preserve">우편 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</w:rPr>
                              <w:t>캐스트넷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회원만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기재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0037" w:type="dxa"/>
                            <w:gridSpan w:val="4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sz w:val="14"/>
                                <w:szCs w:val="14"/>
                              </w:rPr>
                              <w:t>*** (</w:t>
                            </w:r>
                            <w:r>
                              <w:rPr>
                                <w:rFonts w:ascii="굴림;Gulim" w:hAnsi="굴림;Gulim" w:eastAsia="굴림;Gulim"/>
                                <w:sz w:val="14"/>
                                <w:szCs w:val="14"/>
                              </w:rPr>
                              <w:t>접수번호는</w:t>
                            </w:r>
                            <w:r>
                              <w:rPr>
                                <w:rFonts w:ascii="굴림;Gulim" w:hAnsi="굴림;Gulim" w:eastAsia="굴림;Guli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14"/>
                                <w:szCs w:val="14"/>
                              </w:rPr>
                              <w:t>접수자</w:t>
                            </w:r>
                            <w:r>
                              <w:rPr>
                                <w:rFonts w:ascii="굴림;Gulim" w:hAnsi="굴림;Gulim" w:eastAsia="굴림;Gulim"/>
                                <w:sz w:val="14"/>
                                <w:szCs w:val="14"/>
                              </w:rPr>
                              <w:t>에</w:t>
                            </w:r>
                            <w:r>
                              <w:rPr>
                                <w:rFonts w:ascii="굴림;Gulim" w:hAnsi="굴림;Gulim" w:eastAsia="굴림;Guli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14"/>
                                <w:szCs w:val="14"/>
                              </w:rPr>
                              <w:t>의해</w:t>
                            </w:r>
                            <w:r>
                              <w:rPr>
                                <w:rFonts w:ascii="굴림;Gulim" w:hAnsi="굴림;Gulim" w:eastAsia="굴림;Guli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14"/>
                                <w:szCs w:val="14"/>
                              </w:rPr>
                              <w:t>처리될</w:t>
                            </w:r>
                            <w:r>
                              <w:rPr>
                                <w:rFonts w:ascii="굴림;Gulim" w:hAnsi="굴림;Gulim" w:eastAsia="굴림;Guli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14"/>
                                <w:szCs w:val="14"/>
                              </w:rPr>
                              <w:t>내용입니다</w:t>
                            </w:r>
                            <w:r>
                              <w:rPr>
                                <w:rFonts w:eastAsia="굴림;Gulim" w:ascii="굴림;Gulim" w:hAnsi="굴림;Guli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14"/>
                                <w:szCs w:val="14"/>
                              </w:rPr>
                              <w:t>기재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14"/>
                                <w:szCs w:val="14"/>
                              </w:rPr>
                              <w:t>마십시오</w:t>
                            </w:r>
                            <w:r>
                              <w:rPr>
                                <w:rFonts w:eastAsia="굴림;Gulim" w:ascii="굴림;Gulim" w:hAnsi="굴림;Guli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3725</wp:posOffset>
                </wp:positionH>
                <wp:positionV relativeFrom="page">
                  <wp:posOffset>1641475</wp:posOffset>
                </wp:positionV>
                <wp:extent cx="6357620" cy="95199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951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34"/>
                              <w:gridCol w:w="1348"/>
                              <w:gridCol w:w="402"/>
                              <w:gridCol w:w="87"/>
                              <w:gridCol w:w="918"/>
                              <w:gridCol w:w="2445"/>
                              <w:gridCol w:w="1535"/>
                              <w:gridCol w:w="1843"/>
                            </w:tblGrid>
                            <w:tr>
                              <w:trPr>
                                <w:trHeight w:val="863" w:hRule="exact"/>
                              </w:trPr>
                              <w:tc>
                                <w:tcPr>
                                  <w:tcW w:w="1001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½Å¸íÁ¶;LinePrinter" w:hAnsi="½Å¸íÁ¶;LinePrinter" w:eastAsia="HY울릉도M;굴림" w:cs="½Å¸íÁ¶;LinePrinter"/>
                                    </w:rPr>
                                  </w:pPr>
                                  <w:r>
                                    <w:rPr>
                                      <w:rFonts w:ascii="휴먼명조" w:hAnsi="휴먼명조" w:eastAsia="휴먼명조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32"/>
                                    </w:rPr>
                                    <w:t>배우공모</w:t>
                                  </w:r>
                                  <w:r>
                                    <w:rPr>
                                      <w:rFonts w:ascii="휴먼명조" w:hAnsi="휴먼명조" w:eastAsia="휴먼명조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명조" w:hAnsi="휴먼명조" w:eastAsia="휴먼명조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32"/>
                                    </w:rPr>
                                    <w:t>지원서</w:t>
                                  </w:r>
                                  <w:r>
                                    <w:rPr>
                                      <w:rFonts w:ascii="휴먼명조" w:hAnsi="휴먼명조" w:eastAsia="휴먼명조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명조" w:hAnsi="휴먼명조" w:eastAsia="휴먼명조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휴먼명조" w:cs="HY¿ï¸ªµµM;LinePrinter" w:ascii="HY¿ï¸ªµµM;LinePrinter" w:hAnsi="HY¿ï¸ªµµM;LinePrinter"/>
                                      <w:b/>
                                      <w:bCs/>
                                      <w:sz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HY¿ï¸ªµµM;LinePrinter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『</w:t>
                                  </w:r>
                                  <w:r>
                                    <w:rPr>
                                      <w:rFonts w:cs="HY¿ï¸ªµµM;LinePrinter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Y¿ï¸ªµµM;LinePrinter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2006 </w:t>
                                  </w:r>
                                  <w:r>
                                    <w:rPr>
                                      <w:rFonts w:eastAsia="HY울릉도M;굴림" w:cs="HY¿ï¸ªµµM;LinePrinter" w:ascii="HY울릉도M;굴림" w:hAnsi="HY울릉도M;굴림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HD-Movie Star Audition</w:t>
                                  </w:r>
                                  <w:r>
                                    <w:rPr>
                                      <w:rFonts w:eastAsia="HY울릉도M;굴림" w:cs="HY¿ï¸ªµµM;LinePrinter" w:ascii="HY울릉도M;굴림" w:hAnsi="HY울릉도M;굴림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Y¿ï¸ªµµM;LinePrinter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±¼¸²;LinePrinter" w:eastAsia="굴림;Gulim"/>
                                      <w:sz w:val="18"/>
                                      <w:szCs w:val="18"/>
                                    </w:rPr>
                                    <w:t xml:space="preserve">주최 </w:t>
                                  </w:r>
                                  <w:r>
                                    <w:rPr>
                                      <w:rFonts w:eastAsia="굴림;Gulim" w:cs="±¼¸²;LinePrinter" w:ascii="굴림;Gulim" w:hAnsi="굴림;Gulim"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굴림;Gulim" w:hAnsi="굴림;Gulim" w:cs="±¼¸²;LinePrinter" w:eastAsia="굴림;Gulim"/>
                                      <w:sz w:val="18"/>
                                      <w:szCs w:val="18"/>
                                    </w:rPr>
                                    <w:t xml:space="preserve">동국대학교 영상대학원 </w:t>
                                  </w:r>
                                  <w:r>
                                    <w:rPr>
                                      <w:rFonts w:eastAsia="굴림;Gulim" w:cs="±¼¸²;LinePrinter" w:ascii="굴림;Gulim" w:hAnsi="굴림;Gulim"/>
                                      <w:sz w:val="18"/>
                                      <w:szCs w:val="18"/>
                                    </w:rPr>
                                    <w:t xml:space="preserve">| </w:t>
                                  </w:r>
                                  <w:r>
                                    <w:rPr>
                                      <w:rFonts w:ascii="굴림;Gulim" w:hAnsi="굴림;Gulim" w:cs="±¼¸²;LinePrinter" w:eastAsia="굴림;Gulim"/>
                                      <w:sz w:val="18"/>
                                      <w:szCs w:val="18"/>
                                    </w:rPr>
                                    <w:t>㈜싸이더스</w:t>
                                  </w:r>
                                  <w:r>
                                    <w:rPr>
                                      <w:rFonts w:eastAsia="굴림;Gulim" w:cs="±¼¸²;LinePrinter" w:ascii="굴림;Gulim" w:hAnsi="굴림;Gulim"/>
                                      <w:sz w:val="18"/>
                                      <w:szCs w:val="18"/>
                                    </w:rPr>
                                    <w:t xml:space="preserve">FNH | </w:t>
                                  </w:r>
                                  <w:r>
                                    <w:rPr>
                                      <w:rFonts w:ascii="굴림;Gulim" w:hAnsi="굴림;Gulim" w:cs="±¼¸²;LinePrinter" w:eastAsia="굴림;Gulim"/>
                                      <w:sz w:val="18"/>
                                      <w:szCs w:val="18"/>
                                    </w:rPr>
                                    <w:t>㈜악어컴퍼니       후원</w:t>
                                  </w:r>
                                  <w:r>
                                    <w:rPr>
                                      <w:rFonts w:ascii="굴림;Gulim" w:hAnsi="굴림;Gulim" w:cs="±¼¸²;LinePrinter" w:eastAsia="굴림;Gulim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±¼¸²;LinePrinter" w:ascii="±¼¸²;LinePrinter" w:hAnsi="±¼¸²;LinePrinter"/>
                                      <w:sz w:val="18"/>
                                      <w:szCs w:val="18"/>
                                    </w:rPr>
                                    <w:t>: (</w:t>
                                  </w:r>
                                  <w:r>
                                    <w:rPr>
                                      <w:rFonts w:ascii="굴림;Gulim" w:hAnsi="굴림;Gulim" w:cs="±¼¸²;LinePrinter" w:eastAsia="굴림;Gulim"/>
                                      <w:sz w:val="18"/>
                                      <w:szCs w:val="18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굴림;Gulim" w:cs="±¼¸²;LinePrinter" w:ascii="±¼¸²;LinePrinter" w:hAnsi="±¼¸²;LinePrinter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;Gulim" w:hAnsi="굴림;Gulim" w:cs="±¼¸²;LinePrinter" w:eastAsia="굴림;Gulim"/>
                                      <w:sz w:val="18"/>
                                      <w:szCs w:val="18"/>
                                    </w:rPr>
                                    <w:t>캐스트넷</w:t>
                                  </w:r>
                                  <w:r>
                                    <w:rPr>
                                      <w:rFonts w:ascii="굴림;Gulim" w:hAnsi="굴림;Gulim" w:cs="±¼¸²;LinePrinter" w:eastAsia="굴림;Gulim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±¼¸²;LinePrinter" w:ascii="±¼¸²;LinePrinter" w:hAnsi="±¼¸²;LinePrinter"/>
                                      <w:sz w:val="18"/>
                                      <w:szCs w:val="1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굴림;Gulim" w:cs="±¼¸²;LinePrinter" w:ascii="±¼¸²;LinePrinter" w:hAnsi="±¼¸²;LinePrinter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ww.castnet.co.kr</w:t>
                                  </w:r>
                                  <w:r>
                                    <w:rPr>
                                      <w:rFonts w:eastAsia="굴림;Gulim" w:cs="±¼¸²;LinePrinter" w:ascii="굴림;Gulim" w:hAnsi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±¼¸²;LinePrinter" w:ascii="±¼¸²;LinePrinter" w:hAnsi="±¼¸²;LinePrinter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지원동기</w:t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광고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신문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잡지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기사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신문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잡지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온라인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검색사이트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배너광고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다른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기타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친구권유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성별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남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여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주민등록번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생년월일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새굴림" w:cs="새굴림" w:ascii="새굴림" w:hAnsi="새굴림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.   .   (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음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양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나이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만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(     )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세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국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현주소</w:t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최종학력</w:t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ind w:right="200" w:hanging="0"/>
                                    <w:jc w:val="left"/>
                                    <w:rPr>
                                      <w:rFonts w:eastAsia="굴림체"/>
                                    </w:rPr>
                                  </w:pPr>
                                  <w:r>
                                    <w:rPr>
                                      <w:rFonts w:eastAsia="새굴림" w:cs="새굴림" w:ascii="새굴림" w:hAnsi="새굴림"/>
                                      <w:sz w:val="18"/>
                                      <w:szCs w:val="1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학교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졸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퇴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)   / 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전공학과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전화번호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핸드폰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/BP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rPr>
                                      <w:rFonts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-mail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소속사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유무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유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무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소속사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소속사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전화번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키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right"/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몸무게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right"/>
                                    <w:rPr>
                                      <w:rFonts w:ascii="새굴림" w:hAnsi="새굴림" w:eastAsia="굴림체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</w:rPr>
                                    <w:t xml:space="preserve">kg 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신체사이즈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새굴림" w:cs="새굴림" w:ascii="새굴림" w:hAnsi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B:    W:    H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직업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혈액형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관련교육기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exac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이미지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분위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택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귀엽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순수하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우아하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터프하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섹시하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코믹하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지적이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중성적이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이국적이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동양적이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도회적이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반항적이다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기타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(              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14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신체상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특징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택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머리카락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다리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피부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눈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코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⑥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입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⑦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눈썹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⑧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손가락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⑨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얼굴형태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  <w:szCs w:val="18"/>
                                    </w:rPr>
                                    <w:t>⑩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가슴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⑪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엉덩이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⑫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허리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  <w:t>⑬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기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left"/>
                                    <w:rPr>
                                      <w:rFonts w:ascii="새굴림" w:hAnsi="새굴림" w:eastAsia="굴림체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구분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번호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부연설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left"/>
                                    <w:rPr>
                                      <w:rFonts w:ascii="새굴림" w:hAnsi="새굴림" w:eastAsia="굴림체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보기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  <w:szCs w:val="18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rPr/>
                                  </w:pPr>
                                  <w:r>
                                    <w:rPr>
                                      <w:rFonts w:eastAsia="새굴림" w:cs="새굴림" w:ascii="새굴림" w:hAnsi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눈이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sz w:val="18"/>
                                      <w:szCs w:val="18"/>
                                    </w:rPr>
                                    <w:t>크다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left"/>
                                    <w:rPr>
                                      <w:rFonts w:ascii="새굴림" w:hAnsi="새굴림" w:eastAsia="굴림체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새굴림" w:hAnsi="새굴림" w:eastAsia="굴림체"/>
                                    </w:rPr>
                                    <w:t>택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left"/>
                                    <w:rPr>
                                      <w:rFonts w:eastAsia="굴림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새굴림" w:hAnsi="새굴림" w:eastAsia="굴림체"/>
                                    </w:rPr>
                                    <w:t>택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left"/>
                                    <w:rPr>
                                      <w:rFonts w:eastAsia="굴림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새굴림" w:hAnsi="새굴림" w:eastAsia="굴림체"/>
                                    </w:rPr>
                                    <w:t>택</w:t>
                                  </w:r>
                                  <w:r>
                                    <w:rPr>
                                      <w:rFonts w:eastAsia="굴림체" w:ascii="새굴림" w:hAnsi="새굴림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특기</w:t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rPr>
                                      <w:rFonts w:ascii="새굴림" w:hAnsi="새굴림" w:eastAsia="새굴림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새굴림" w:ascii="새굴림" w:hAnsi="새굴림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exact"/>
                              </w:trPr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새굴림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새굴림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굴림체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새굴림" w:hAnsi="새굴림" w:eastAsia="새굴림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새굴림" w:ascii="새굴림" w:hAnsi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001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jc w:val="center"/>
                                    <w:rPr>
                                      <w:rFonts w:eastAsia="굴림체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경력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새굴림" w:hAnsi="새굴림" w:cs="새굴림" w:eastAsia="새굴림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새굴림" w:hAnsi="새굴림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소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1" w:hRule="atLeast"/>
                              </w:trPr>
                              <w:tc>
                                <w:tcPr>
                                  <w:tcW w:w="1001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20"/>
                                    <w:rPr>
                                      <w:rFonts w:eastAsia="굴림체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9" w:hRule="exact"/>
                              </w:trPr>
                              <w:tc>
                                <w:tcPr>
                                  <w:tcW w:w="1001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2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>지원하신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>자료는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>반환되지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>않습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749.6pt;mso-wrap-distance-left:0pt;mso-wrap-distance-right:0pt;mso-wrap-distance-top:0pt;mso-wrap-distance-bottom:0pt;margin-top:129.25pt;mso-position-vertical-relative:page;margin-left:46.75pt;mso-position-horizontal-relative:page">
                <v:fill opacity="0f"/>
                <v:textbox inset="0in,0in,0in,0in">
                  <w:txbxContent>
                    <w:tbl>
                      <w:tblPr>
                        <w:tblW w:w="100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34"/>
                        <w:gridCol w:w="1348"/>
                        <w:gridCol w:w="402"/>
                        <w:gridCol w:w="87"/>
                        <w:gridCol w:w="918"/>
                        <w:gridCol w:w="2445"/>
                        <w:gridCol w:w="1535"/>
                        <w:gridCol w:w="1843"/>
                      </w:tblGrid>
                      <w:tr>
                        <w:trPr>
                          <w:trHeight w:val="863" w:hRule="exact"/>
                        </w:trPr>
                        <w:tc>
                          <w:tcPr>
                            <w:tcW w:w="10012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½Å¸íÁ¶;LinePrinter" w:hAnsi="½Å¸íÁ¶;LinePrinter" w:eastAsia="HY울릉도M;굴림" w:cs="½Å¸íÁ¶;LinePrinter"/>
                              </w:rPr>
                            </w:pPr>
                            <w:r>
                              <w:rPr>
                                <w:rFonts w:ascii="휴먼명조" w:hAnsi="휴먼명조" w:eastAsia="휴먼명조"/>
                                <w:b/>
                                <w:bCs/>
                                <w:i/>
                                <w:iCs/>
                                <w:sz w:val="28"/>
                                <w:szCs w:val="32"/>
                              </w:rPr>
                              <w:t>배우공모</w:t>
                            </w:r>
                            <w:r>
                              <w:rPr>
                                <w:rFonts w:ascii="휴먼명조" w:hAnsi="휴먼명조" w:eastAsia="휴먼명조"/>
                                <w:b/>
                                <w:bCs/>
                                <w:i/>
                                <w:iCs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휴먼명조" w:hAnsi="휴먼명조" w:eastAsia="휴먼명조"/>
                                <w:b/>
                                <w:bCs/>
                                <w:i/>
                                <w:iCs/>
                                <w:sz w:val="28"/>
                                <w:szCs w:val="32"/>
                              </w:rPr>
                              <w:t>지원서</w:t>
                            </w:r>
                            <w:r>
                              <w:rPr>
                                <w:rFonts w:ascii="휴먼명조" w:hAnsi="휴먼명조" w:eastAsia="휴먼명조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휴먼명조" w:hAnsi="휴먼명조" w:eastAsia="휴먼명조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휴먼명조" w:cs="HY¿ï¸ªµµM;LinePrinter" w:ascii="HY¿ï¸ªµµM;LinePrinter" w:hAnsi="HY¿ï¸ªµµM;LinePrinter"/>
                                <w:b/>
                                <w:bCs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cs="HY¿ï¸ªµµM;LinePrinter"/>
                                <w:b/>
                                <w:bCs/>
                                <w:sz w:val="32"/>
                                <w:szCs w:val="32"/>
                              </w:rPr>
                              <w:t>『</w:t>
                            </w:r>
                            <w:r>
                              <w:rPr>
                                <w:rFonts w:cs="HY¿ï¸ªµµM;LinePrinter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HY¿ï¸ªµµM;LinePrinter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006 </w:t>
                            </w:r>
                            <w:r>
                              <w:rPr>
                                <w:rFonts w:eastAsia="HY울릉도M;굴림" w:cs="HY¿ï¸ªµµM;LinePrinter" w:ascii="HY울릉도M;굴림" w:hAnsi="HY울릉도M;굴림"/>
                                <w:b/>
                                <w:bCs/>
                                <w:sz w:val="32"/>
                                <w:szCs w:val="32"/>
                              </w:rPr>
                              <w:t>HD-Movie Star Audition</w:t>
                            </w:r>
                            <w:r>
                              <w:rPr>
                                <w:rFonts w:eastAsia="HY울릉도M;굴림" w:cs="HY¿ï¸ªµµM;LinePrinter" w:ascii="HY울릉도M;굴림" w:hAnsi="HY울릉도M;굴림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HY¿ï¸ªµµM;LinePrinter"/>
                                <w:b/>
                                <w:bCs/>
                                <w:sz w:val="32"/>
                                <w:szCs w:val="32"/>
                              </w:rPr>
                              <w:t>』</w:t>
                            </w:r>
                          </w:p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±¼¸²;LinePrinter" w:eastAsia="굴림;Gulim"/>
                                <w:sz w:val="18"/>
                                <w:szCs w:val="18"/>
                              </w:rPr>
                              <w:t xml:space="preserve">주최 </w:t>
                            </w:r>
                            <w:r>
                              <w:rPr>
                                <w:rFonts w:eastAsia="굴림;Gulim" w:cs="±¼¸²;LinePrinter" w:ascii="굴림;Gulim" w:hAnsi="굴림;Gulim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±¼¸²;LinePrinter" w:eastAsia="굴림;Gulim"/>
                                <w:sz w:val="18"/>
                                <w:szCs w:val="18"/>
                              </w:rPr>
                              <w:t xml:space="preserve">동국대학교 영상대학원 </w:t>
                            </w:r>
                            <w:r>
                              <w:rPr>
                                <w:rFonts w:eastAsia="굴림;Gulim" w:cs="±¼¸²;LinePrinter" w:ascii="굴림;Gulim" w:hAnsi="굴림;Gulim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ascii="굴림;Gulim" w:hAnsi="굴림;Gulim" w:cs="±¼¸²;LinePrinter" w:eastAsia="굴림;Gulim"/>
                                <w:sz w:val="18"/>
                                <w:szCs w:val="18"/>
                              </w:rPr>
                              <w:t>㈜싸이더스</w:t>
                            </w:r>
                            <w:r>
                              <w:rPr>
                                <w:rFonts w:eastAsia="굴림;Gulim" w:cs="±¼¸²;LinePrinter" w:ascii="굴림;Gulim" w:hAnsi="굴림;Gulim"/>
                                <w:sz w:val="18"/>
                                <w:szCs w:val="18"/>
                              </w:rPr>
                              <w:t xml:space="preserve">FNH | </w:t>
                            </w:r>
                            <w:r>
                              <w:rPr>
                                <w:rFonts w:ascii="굴림;Gulim" w:hAnsi="굴림;Gulim" w:cs="±¼¸²;LinePrinter" w:eastAsia="굴림;Gulim"/>
                                <w:sz w:val="18"/>
                                <w:szCs w:val="18"/>
                              </w:rPr>
                              <w:t>㈜악어컴퍼니       후원</w:t>
                            </w:r>
                            <w:r>
                              <w:rPr>
                                <w:rFonts w:ascii="굴림;Gulim" w:hAnsi="굴림;Gulim" w:cs="±¼¸²;LinePrinter" w:eastAsia="굴림;Gulim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±¼¸²;LinePrinter" w:ascii="±¼¸²;LinePrinter" w:hAnsi="±¼¸²;LinePrinter"/>
                                <w:sz w:val="18"/>
                                <w:szCs w:val="18"/>
                              </w:rPr>
                              <w:t>: (</w:t>
                            </w:r>
                            <w:r>
                              <w:rPr>
                                <w:rFonts w:ascii="굴림;Gulim" w:hAnsi="굴림;Gulim" w:cs="±¼¸²;LinePrinter" w:eastAsia="굴림;Gulim"/>
                                <w:sz w:val="18"/>
                                <w:szCs w:val="18"/>
                              </w:rPr>
                              <w:t>주</w:t>
                            </w:r>
                            <w:r>
                              <w:rPr>
                                <w:rFonts w:eastAsia="굴림;Gulim" w:cs="±¼¸²;LinePrinter" w:ascii="±¼¸²;LinePrinter" w:hAnsi="±¼¸²;LinePrinter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±¼¸²;LinePrinter" w:eastAsia="굴림;Gulim"/>
                                <w:sz w:val="18"/>
                                <w:szCs w:val="18"/>
                              </w:rPr>
                              <w:t>캐스트넷</w:t>
                            </w:r>
                            <w:r>
                              <w:rPr>
                                <w:rFonts w:ascii="굴림;Gulim" w:hAnsi="굴림;Gulim" w:cs="±¼¸²;LinePrinter" w:eastAsia="굴림;Gulim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±¼¸²;LinePrinter" w:ascii="±¼¸²;LinePrinter" w:hAnsi="±¼¸²;LinePrinter"/>
                                <w:sz w:val="18"/>
                                <w:szCs w:val="18"/>
                              </w:rPr>
                              <w:t xml:space="preserve">( </w:t>
                            </w:r>
                            <w:r>
                              <w:rPr>
                                <w:rFonts w:eastAsia="굴림;Gulim" w:cs="±¼¸²;LinePrinter" w:ascii="±¼¸²;LinePrinter" w:hAnsi="±¼¸²;LinePrinter"/>
                                <w:b/>
                                <w:bCs/>
                                <w:sz w:val="18"/>
                                <w:szCs w:val="18"/>
                              </w:rPr>
                              <w:t>www.castnet.co.kr</w:t>
                            </w:r>
                            <w:r>
                              <w:rPr>
                                <w:rFonts w:eastAsia="굴림;Gulim" w:cs="±¼¸²;LinePrinter" w:ascii="굴림;Gulim" w:hAnsi="굴림;Guli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±¼¸²;LinePrinter" w:ascii="±¼¸²;LinePrinter" w:hAnsi="±¼¸²;LinePrinter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14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bottom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지원동기</w:t>
                            </w:r>
                          </w:p>
                        </w:tc>
                        <w:tc>
                          <w:tcPr>
                            <w:tcW w:w="8578" w:type="dxa"/>
                            <w:gridSpan w:val="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/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광고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신문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잡지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기사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신문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잡지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온라인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검색사이트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배너광고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다른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사이트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기타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친구권유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성별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남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여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주민등록번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생년월일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/>
                            </w:pPr>
                            <w:r>
                              <w:rPr>
                                <w:rFonts w:eastAsia="새굴림" w:cs="새굴림" w:ascii="새굴림" w:hAnsi="새굴림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.   .   (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음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양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나이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만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(     )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세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국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현주소</w:t>
                            </w:r>
                          </w:p>
                        </w:tc>
                        <w:tc>
                          <w:tcPr>
                            <w:tcW w:w="85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최종학력</w:t>
                            </w:r>
                          </w:p>
                        </w:tc>
                        <w:tc>
                          <w:tcPr>
                            <w:tcW w:w="85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ind w:right="200" w:hanging="0"/>
                              <w:jc w:val="left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새굴림" w:cs="새굴림" w:ascii="새굴림" w:hAnsi="새굴림"/>
                                <w:sz w:val="18"/>
                                <w:szCs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학교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재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졸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퇴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)   / 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전공학과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전화번호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핸드폰</w:t>
                            </w: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  <w:t>/BP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rPr>
                                <w:rFonts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-mail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소속사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유무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유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무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소속사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소속사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전화번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키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right"/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몸무게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right"/>
                              <w:rPr>
                                <w:rFonts w:ascii="새굴림" w:hAnsi="새굴림" w:eastAsia="굴림체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</w:rPr>
                              <w:t xml:space="preserve">kg 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신체사이즈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새굴림" w:cs="새굴림" w:ascii="새굴림" w:hAnsi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B:    W:    H: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직업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혈액형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관련교육기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8" w:hRule="exact"/>
                        </w:trPr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이미지</w:t>
                            </w: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분위기</w:t>
                            </w:r>
                          </w:p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택</w:t>
                            </w: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85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/>
                            </w:pP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귀엽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순수하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우아하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터프하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섹시하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코믹하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지적이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중성적이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/>
                            </w:pP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이국적이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동양적이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도회적이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반항적이다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기타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(                                    )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143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신체상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특징</w:t>
                            </w:r>
                          </w:p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택</w:t>
                            </w: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85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머리카락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다리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피부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눈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⑤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코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⑥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입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⑦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눈썹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⑧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손가락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⑨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얼굴형태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⑩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가슴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⑪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엉덩이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⑫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허리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18"/>
                                <w:szCs w:val="18"/>
                              </w:rPr>
                              <w:t>⑬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기타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left"/>
                              <w:rPr>
                                <w:rFonts w:ascii="새굴림" w:hAnsi="새굴림" w:eastAsia="굴림체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구분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번호</w:t>
                            </w:r>
                          </w:p>
                        </w:tc>
                        <w:tc>
                          <w:tcPr>
                            <w:tcW w:w="67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부연설명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left"/>
                              <w:rPr>
                                <w:rFonts w:ascii="새굴림" w:hAnsi="새굴림" w:eastAsia="굴림체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보기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  <w:szCs w:val="18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67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rPr/>
                            </w:pPr>
                            <w:r>
                              <w:rPr>
                                <w:rFonts w:eastAsia="새굴림" w:cs="새굴림" w:ascii="새굴림" w:hAnsi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눈이</w:t>
                            </w:r>
                            <w:r>
                              <w:rPr>
                                <w:rFonts w:ascii="새굴림" w:hAnsi="새굴림" w:cs="새굴림" w:eastAsia="새굴림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새굴림" w:hAnsi="새굴림" w:eastAsia="굴림체"/>
                                <w:sz w:val="18"/>
                                <w:szCs w:val="18"/>
                              </w:rPr>
                              <w:t>크다</w:t>
                            </w:r>
                            <w:r>
                              <w:rPr>
                                <w:rFonts w:eastAsia="굴림체" w:ascii="새굴림" w:hAnsi="새굴림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left"/>
                              <w:rPr>
                                <w:rFonts w:ascii="새굴림" w:hAnsi="새굴림" w:eastAsia="굴림체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/>
                            </w:pPr>
                            <w:r>
                              <w:rPr>
                                <w:rFonts w:ascii="새굴림" w:hAnsi="새굴림" w:eastAsia="굴림체"/>
                              </w:rPr>
                              <w:t>택</w:t>
                            </w:r>
                            <w:r>
                              <w:rPr>
                                <w:rFonts w:eastAsia="굴림체" w:ascii="새굴림" w:hAnsi="새굴림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</w:rPr>
                            </w:r>
                          </w:p>
                        </w:tc>
                        <w:tc>
                          <w:tcPr>
                            <w:tcW w:w="67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left"/>
                              <w:rPr>
                                <w:rFonts w:eastAsia="굴림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/>
                            </w:pPr>
                            <w:r>
                              <w:rPr>
                                <w:rFonts w:ascii="새굴림" w:hAnsi="새굴림" w:eastAsia="굴림체"/>
                              </w:rPr>
                              <w:t>택</w:t>
                            </w:r>
                            <w:r>
                              <w:rPr>
                                <w:rFonts w:eastAsia="굴림체" w:ascii="새굴림" w:hAnsi="새굴림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</w:rPr>
                            </w:r>
                          </w:p>
                        </w:tc>
                        <w:tc>
                          <w:tcPr>
                            <w:tcW w:w="67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left"/>
                              <w:rPr>
                                <w:rFonts w:eastAsia="굴림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/>
                            </w:pPr>
                            <w:r>
                              <w:rPr>
                                <w:rFonts w:ascii="새굴림" w:hAnsi="새굴림" w:eastAsia="굴림체"/>
                              </w:rPr>
                              <w:t>택</w:t>
                            </w:r>
                            <w:r>
                              <w:rPr>
                                <w:rFonts w:eastAsia="굴림체" w:ascii="새굴림" w:hAnsi="새굴림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</w:rPr>
                            </w:r>
                          </w:p>
                        </w:tc>
                        <w:tc>
                          <w:tcPr>
                            <w:tcW w:w="67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3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eastAsia="굴림체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특기</w:t>
                            </w:r>
                          </w:p>
                        </w:tc>
                        <w:tc>
                          <w:tcPr>
                            <w:tcW w:w="85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rPr>
                                <w:rFonts w:ascii="새굴림" w:hAnsi="새굴림" w:eastAsia="새굴림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새굴림" w:ascii="새굴림" w:hAnsi="새굴림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exact"/>
                        </w:trPr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새굴림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새굴림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굴림체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체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새굴림" w:hAnsi="새굴림" w:eastAsia="새굴림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새굴림" w:ascii="새굴림" w:hAnsi="새굴림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0012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jc w:val="center"/>
                              <w:rPr>
                                <w:rFonts w:eastAsia="굴림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경력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및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새굴림" w:hAnsi="새굴림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소개</w:t>
                            </w:r>
                          </w:p>
                        </w:tc>
                      </w:tr>
                      <w:tr>
                        <w:trPr>
                          <w:trHeight w:val="4941" w:hRule="atLeast"/>
                        </w:trPr>
                        <w:tc>
                          <w:tcPr>
                            <w:tcW w:w="10012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20"/>
                              <w:rPr>
                                <w:rFonts w:eastAsia="굴림체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체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9" w:hRule="exact"/>
                        </w:trPr>
                        <w:tc>
                          <w:tcPr>
                            <w:tcW w:w="10012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2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>지원하신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>자료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>반환되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>않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0" w:right="850" w:gutter="0" w:header="0" w:top="1702" w:footer="0" w:bottom="8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휴먼명조">
    <w:charset w:val="81"/>
    <w:family w:val="auto"/>
    <w:pitch w:val="variable"/>
  </w:font>
  <w:font w:name="HY¿ï¸ªµµM">
    <w:altName w:val="LinePrinter"/>
    <w:charset w:val="00"/>
    <w:family w:val="auto"/>
    <w:pitch w:val="default"/>
  </w:font>
  <w:font w:name="HY울릉도M">
    <w:altName w:val="굴림"/>
    <w:charset w:val="81"/>
    <w:family w:val="auto"/>
    <w:pitch w:val="default"/>
  </w:font>
  <w:font w:name="½Å¸íÁ¶">
    <w:altName w:val="LinePrinter"/>
    <w:charset w:val="00"/>
    <w:family w:val="auto"/>
    <w:pitch w:val="default"/>
  </w:font>
  <w:font w:name="±¼¸²">
    <w:altName w:val="LinePrinter"/>
    <w:charset w:val="00"/>
    <w:family w:val="auto"/>
    <w:pitch w:val="default"/>
  </w:font>
  <w:font w:name="새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4:17:00Z</dcterms:created>
  <dc:creator>picture</dc:creator>
  <dc:description/>
  <dc:language>en-US</dc:language>
  <cp:lastModifiedBy>kkamsoo</cp:lastModifiedBy>
  <cp:lastPrinted>2002-03-13T14:44:00Z</cp:lastPrinted>
  <dcterms:modified xsi:type="dcterms:W3CDTF">2006-05-19T04:21:00Z</dcterms:modified>
  <cp:revision>4</cp:revision>
  <dc:subject/>
  <dc:title>캐스팅회원지원서</dc:title>
</cp:coreProperties>
</file>